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мере налога на добавленную стоимость и порядке его начисления к сумме провозных платежей</w:t>
      </w:r>
    </w:p>
    <w:p>
      <w:pPr>
        <w:pStyle w:val="Normal"/>
        <w:jc w:val="center"/>
        <w:rPr/>
      </w:pPr>
      <w:r>
        <w:rPr>
          <w:b/>
        </w:rPr>
        <w:t>по видам сообщения в 2019 фрахтовом</w:t>
      </w:r>
      <w:r>
        <w:rPr>
          <w:b/>
          <w:color w:val="FF0000"/>
        </w:rPr>
        <w:t xml:space="preserve"> </w:t>
      </w:r>
      <w:r>
        <w:rPr>
          <w:b/>
        </w:rPr>
        <w:t>год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аблица 1</w:t>
      </w:r>
    </w:p>
    <w:tbl>
      <w:tblPr>
        <w:tblW w:w="158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990"/>
        <w:gridCol w:w="1977"/>
        <w:gridCol w:w="2123"/>
        <w:gridCol w:w="1845"/>
        <w:gridCol w:w="1953"/>
        <w:gridCol w:w="1800"/>
        <w:gridCol w:w="1541"/>
        <w:gridCol w:w="1415"/>
      </w:tblGrid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лезная дорога – участница Тарифного Соглашения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рт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порт</w:t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анзит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>
          <w:trHeight w:val="1104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65" w:hanging="0"/>
              <w:jc w:val="center"/>
              <w:rPr/>
            </w:pPr>
            <w:r>
              <w:rPr>
                <w:b/>
                <w:sz w:val="18"/>
                <w:szCs w:val="18"/>
              </w:rPr>
              <w:t>на станции ж. д. государств-участников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Тарифного Соглаш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ретьи стран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о станций ж. д. государств-участников Тарифного Соглаш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третьих стран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жду  станциями </w:t>
            </w:r>
          </w:p>
          <w:p>
            <w:pPr>
              <w:pStyle w:val="Normal"/>
              <w:ind w:left="-34" w:hanging="0"/>
              <w:jc w:val="center"/>
              <w:rPr/>
            </w:pPr>
            <w:r>
              <w:rPr>
                <w:b/>
                <w:sz w:val="18"/>
                <w:szCs w:val="18"/>
              </w:rPr>
              <w:t>ж.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д..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</w:rPr>
              <w:t>государств-участников Тарифного Соглаш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99" w:hanging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</w:rPr>
              <w:t xml:space="preserve">между станциями </w:t>
            </w:r>
          </w:p>
          <w:p>
            <w:pPr>
              <w:pStyle w:val="Normal"/>
              <w:ind w:left="-115" w:hanging="0"/>
              <w:jc w:val="center"/>
              <w:rPr/>
            </w:pPr>
            <w:r>
              <w:rPr>
                <w:b/>
                <w:sz w:val="18"/>
                <w:szCs w:val="18"/>
              </w:rPr>
              <w:t>ж. д. государств-участников Тарифного Соглашения и третьими стран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 третьих стран в третьи страны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СНГ не     применяется</w:t>
            </w:r>
          </w:p>
        </w:tc>
        <w:tc>
          <w:tcPr>
            <w:tcW w:w="21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89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9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боры -20%</w:t>
            </w:r>
          </w:p>
        </w:tc>
      </w:tr>
      <w:tr>
        <w:trPr>
          <w:trHeight w:val="22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лагается с правом заче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ЗХ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ировка товаров, в том числе почты, экспортируемых с территории Республики Казахстан облагается НДС по ставке 0%;**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/>
            </w:pPr>
            <w:r>
              <w:rPr>
                <w:sz w:val="18"/>
                <w:szCs w:val="18"/>
              </w:rPr>
              <w:t>прочие услуги (дополнительные сборы) облагаются НДС по ставке 12%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/>
            </w:pPr>
            <w:r>
              <w:rPr>
                <w:sz w:val="18"/>
                <w:szCs w:val="18"/>
              </w:rPr>
              <w:t>освобождены от НДС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ороты по реализаци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 и услуг, связанных с международными перевозками, а именно: работ, услуг по погрузке, разгрузке, перегрузке перевалке на другой вид транспорта, перестановке вагонов на тележки или колесные пары другой ширины колеи при пересечении таможенной границы государств-членов Евразийского экономического союза, экспедированию товаров, в том числе почты, экспортируемых с территории Республики Казахстан; 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 оператора вагонов (контейнеров);***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218"/>
              <w:rPr/>
            </w:pPr>
            <w:r>
              <w:rPr>
                <w:sz w:val="18"/>
                <w:szCs w:val="18"/>
              </w:rPr>
              <w:t>транспортировка товаров, в том числе почты, импортируемых на территорию Республики Казахстан облагается НДС по ставке 0%;**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/>
            </w:pPr>
            <w:r>
              <w:rPr>
                <w:sz w:val="18"/>
                <w:szCs w:val="18"/>
              </w:rPr>
              <w:t>прочие услуги (дополнительные сборы) облагаются НДС по ставке 12%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/>
            </w:pPr>
            <w:r>
              <w:rPr>
                <w:sz w:val="18"/>
                <w:szCs w:val="18"/>
              </w:rPr>
              <w:t>освобождены от НДС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ороты по реализаци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 и услуг, связанных с международными перевозками, а именно: работ, услуг по погрузке, разгрузке, перегрузке, перевалке на другой вид транспорта, перестановке вагонов на тележки или колесные пары другой ширины колеи при пересечении таможенной границы государств-членов Евразийского экономического союза, экспедированию товаров, в том числе почты импортируемых на территорию Республики Казахстан; 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142"/>
              <w:rPr/>
            </w:pPr>
            <w:r>
              <w:rPr>
                <w:sz w:val="18"/>
                <w:szCs w:val="18"/>
              </w:rPr>
              <w:t>услуг оператора вагонов (контейнеров);***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7" w:hanging="218"/>
              <w:rPr/>
            </w:pPr>
            <w:r>
              <w:rPr>
                <w:sz w:val="18"/>
                <w:szCs w:val="18"/>
              </w:rPr>
              <w:t>транспортировка по территории Республики Казахстан транзитных грузов облагается НДС по ставке 0%;**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чие услуги (дополнительные сборы) облагаются НДС по ставке 12%;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218"/>
              <w:rPr/>
            </w:pPr>
            <w:r>
              <w:rPr>
                <w:sz w:val="18"/>
                <w:szCs w:val="18"/>
              </w:rPr>
              <w:t>освобождены от НДС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ороты по реализации:</w:t>
            </w:r>
          </w:p>
          <w:p>
            <w:pPr>
              <w:pStyle w:val="Normal"/>
              <w:ind w:left="743" w:hanging="1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работ и услуг, связанных с международными перевозками, а именно: </w:t>
            </w:r>
          </w:p>
          <w:p>
            <w:pPr>
              <w:pStyle w:val="Normal"/>
              <w:ind w:left="74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, услуг по погрузке, разгрузке, перегрузке перевалке на другой вид транспорта, перестановке вагонов на тележки или колесные пары другой ширины колеи при пересечении таможенной границы государств-членов Евразийского экономического союза, экспедированию товаров, в том числе почты, а также транзитных грузов; </w:t>
            </w:r>
          </w:p>
          <w:p>
            <w:pPr>
              <w:pStyle w:val="Normal"/>
              <w:numPr>
                <w:ilvl w:val="0"/>
                <w:numId w:val="2"/>
              </w:numPr>
              <w:ind w:left="743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 оператора вагонов (контейнеров);***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Г</w:t>
            </w:r>
          </w:p>
        </w:tc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% к провозной плате, 12 % к  доп. сборам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дополнительно налог с продаж – 2% к провозной плате и доп. сборам, при оплате наличными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ДЗ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,</w:t>
            </w:r>
          </w:p>
          <w:p>
            <w:pPr>
              <w:pStyle w:val="Normal"/>
              <w:ind w:left="-70" w:right="-2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Эстонию - 21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трану ЕС - 21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Эстонии - 21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аны ЕС - 21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/в страны  ЕС –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/в страны ЕС  - 21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%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/в страны ЕС - 21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домашних вещ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2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ФМ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ЖД</w:t>
            </w:r>
          </w:p>
        </w:tc>
        <w:tc>
          <w:tcPr>
            <w:tcW w:w="3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1.1 Работы (услуги) по перевозке (транспортировке) экспортируемых за пределы территории Российской Федерации товаров и вывозу с территории Российской Федерации продуктов переработки на территории Российской Федерации, а также непосредственно связанные с перевозкой или транспортировкой указанных товаров работы (услуги), стоимость которых указана в перевозочных документах                                                      1.2Работы (услуги) по перевозке (транспортировке) товаров вывозимых с территории Российской Федерации на территорию государства-члена ЕАЭС, и непосредственно связанные с перевозкой (транспортировкой) работы (услуги), стоимость которых указана в перевозочных документах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(услуги) по перевозке или транспортировке товаров, перемещаемых на  территорию Российской Федерации с территории иностранного государ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(услуги) по перевозке или транспортировке товаров, перемещаемых через территорию Российской Федерации с территории иностранного государства, не являющегося членом ЕАЭС (в том числе через территорию государства - члена ЕАЭС) или с территории государства-члена ЕАЭС на территорию другого иностранного государства, в том числе являющегося членом ЕАЭС, и непосредственно связанные с перевозкой или транспортировкой указанных товаров работы (услуги), стоимость которых указана в перевозочных документах на перевозку товар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*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%**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0%**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5"/>
                <w:szCs w:val="15"/>
              </w:rPr>
              <w:t>*- отметка таможенных органов не требуется, в перевозочном документе страна назначения - государство-участник ЕАЭС                                                                                                                                                                                  **- отметка таможенных органов не требуется, в перевозочном документе страна отправления и/или страна назначения отличная от Российской Федерации государство-участник ЕАЭС</w:t>
            </w:r>
          </w:p>
        </w:tc>
      </w:tr>
      <w:tr>
        <w:trPr>
          <w:trHeight w:val="26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Работы  (услуги), не упомянутые в п. 1-2, а также работы (услуги) по сменному сопровождению и охране  грузов (ВОХР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Возврат из-под выгрузки или подача под погрузку порожних арендованных и собственных вагонов, контейнеров, вагонов с несъемным и съемным оборудованием, а также следование вагонов в/из ремон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Перевозка почты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Перевозка домашних веще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ДЖ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- кроме перевозок на ТРК; 18%- перевозки на ТРК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внесены телеграммой №199 от 09.06.2009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: Закон Республики Таджикистан от 19 мая 2009 г. №525 в части внесения изменения в Налоговый кодекс Республики Таджикистан в статью 224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 - к дополнительным сборам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% - к дополнительным сборам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 - к дополнительным сборам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% - к дополнительным сбора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И</w:t>
            </w:r>
          </w:p>
        </w:tc>
        <w:tc>
          <w:tcPr>
            <w:tcW w:w="13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 % к провозной плате, 20 % к дополнительным сбора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</w:t>
            </w:r>
          </w:p>
        </w:tc>
        <w:tc>
          <w:tcPr>
            <w:tcW w:w="7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ная политика не применяется</w:t>
            </w:r>
          </w:p>
        </w:tc>
        <w:tc>
          <w:tcPr>
            <w:tcW w:w="5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перации по предоставлению услуг по перевозке грузов транзитом через таможенную территорию Украины освобождаются от налогообложен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операции по предоставлению услуг, связанных с транзитными перевозками (дополнительные сборы), указанных в пунктах                   1-15.4 пункта 12.4.раздела 2 приложения 3 Тарифной политик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свобождаются от налогооблож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операции по предоставлению услуг, связанных с транзитными перевозками (дополнительные сборы), указанные в пункте 15.5 пункта 12.4. раздела 2 приложения 3 Тарифной облагаются НДС по ставке 20%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ВР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рану, не входящую в ЕС - 0%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трану, входящую в ЕС - 20% (кроме случая указанного в примечании)*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страны, не входящей в ЕС - 0%;  из страны, входящей в ЕС - 20%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%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/в страны, не входящей в ЕС в/из страну, не входящую в ЕС - 0%; из/в страны входящей в ЕС в/ из страну, не входящую в ЕС - 0%;   из/в страны, входящей в ЕС в/из страну,  входящую в ЕС - 20%;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% в случае, если перевозка </w:t>
            </w:r>
            <w:r>
              <w:rPr>
                <w:sz w:val="17"/>
                <w:szCs w:val="17"/>
              </w:rPr>
              <w:t xml:space="preserve">осуществляется </w:t>
            </w:r>
            <w:r>
              <w:rPr>
                <w:sz w:val="18"/>
                <w:szCs w:val="18"/>
              </w:rPr>
              <w:t>в рамках таможенной процедуры иностранного транзита ЕС на основании транзитного сопроводительного документа, приложенного  к накладной СМГС.  Дополнитель-ные сборы и другие расходы, возникшие при перевозке на железных дорогах Эстонской Республики, облагаются налогом на добавленную стоимость в размере 20% к сумме этих сборов и расходов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К тарифу по транзиту в смешанной перевозке (двумя и более видами транспорта) необходимо оформление единой товарно-транспортной накладной (единого коносамента) по форме, утвержденной Приказом и.о. Министра по инвестициям и развитию РК от 26.11.2015 года № 1104 «Об утверждении Правил смешанных перевозок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**Для целей применения нулевой ставки НДС местом начала международной перевозки экспортируемых/импортируемых товаров (почты, багажа) по территории Республики Казахстан признается место начала перевозки товаров (почты, багажа) транспортной организацией, осуществляющей перевозку до/от границы Республики Казахста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Для целей применения нулевой ставки НДС в международном железнодорожном сообщении, в том числе в прямом международном железнодорожно-паромном сообщении, перевозка должна быть оформлена накладной единого образц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* Услугами оператора вагонов (контейнеров) являются следующие услуги, оказываемые им в комплексе в целях организации перевозки грузов и предоставляемые оператором вагонов (контейнеров), указанным в перевозочном документе в качестве участника перевозочного процесса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формирование плана предоставления в пользование вагонов (контейнеров) и его согласование между участниками перевозочного процесса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) предоставление в пользование вагонов (контейнеров)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 диспетчеризация путем централизованного оперативного контроля и дистанционного управления фактическим движением груженных и порожних вагонов (контейнеров).</w:t>
      </w:r>
    </w:p>
    <w:sectPr>
      <w:type w:val="nextPage"/>
      <w:pgSz w:orient="landscape" w:w="16838" w:h="11906"/>
      <w:pgMar w:left="1134" w:right="113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for KPMG Light">
    <w:altName w:val="Corbe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Univers for KPMG Light" w:hAnsi="Univers for KPMG Light" w:cs="Univers for KPMG Light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6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Univers for KPMG Light;Corbel" w:hAnsi="Univers for KPMG Light;Corbel" w:cs="Univers for KPMG Light;Corbe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Текст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6:29:00Z</dcterms:created>
  <dc:creator>User</dc:creator>
  <dc:description/>
  <cp:keywords/>
  <dc:language>en-US</dc:language>
  <cp:lastModifiedBy>Владелец</cp:lastModifiedBy>
  <cp:lastPrinted>2018-10-23T17:47:00Z</cp:lastPrinted>
  <dcterms:modified xsi:type="dcterms:W3CDTF">2018-10-25T14:43:00Z</dcterms:modified>
  <cp:revision>24</cp:revision>
  <dc:subject/>
  <dc:title>Об уровне ставок НДС к сумме провозных платежей на перевозки грузов в международном сообщении  в 2010 году</dc:title>
</cp:coreProperties>
</file>